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величины прожиточного минимума пенсион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льяновской области на 2019 финансовый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роект закона Ульяновской области «Об установлении величины прожиточного минимума пенсионера в Ульяновской области на 2019 финансовый год» разработан во исполнение статьи 4 Федерального закона от 24.10.1997 №134-ФЗ «О прожиточном минимуме в Российской Федерации», статьи 4.1. Закона Ульяновской области от 04.02.2005 № 007-ЗО «О порядке установления величины прожиточного минимума в Ульяновской области»  в целях установления социальной доплаты к пенсии, предусмотренной Федеральным законом от 17.07.1999 №178-ФЗ «О государственной социальной помощи», гражданам (пенсионерам), проживающим или пребывающим в Ульяновской области, размер пенсии которых, с учётом совокупного дохода, меньше величины прожиточного минимума пенсионера, установленной в Ульяновской области на соответствующий финансовый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 соответствии с Федеральным законом «О прожиточном минимуме в Российской Федерации» величина прожиточного минимума пенсионера в каждом субъекте Российской Федерации устанавливается ежегодно законом субъекта Российской Федерации и доводится уполномоченным органом исполнительной власти субъекта Российской Федерации до сведения Пенсионного фонда Российской Федерации не позднее 1 ноября  года, предшествующего наступлению финансового года, на который она установлен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Прогноз величины прожиточного минимума пенсионера в Ульяновской области на 2019 год осуществлён с учетом фактической среднегодовой величины прожиточного минимума пенсионера в расчёте на душу населения в Ульяновской области в 2017 году, оценочного и прогнозного значения среднегодового индекса потребительских цен на товары и услуги на 2018-2019 год.</w:t>
      </w: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  </w:t>
      </w:r>
      <w:r>
        <w:rPr>
          <w:sz w:val="27"/>
          <w:szCs w:val="27"/>
        </w:rPr>
        <w:t>Так, фактический среднегодовой показатель величины прожиточного минимума в расчёте на душу населения в Ульяновской области в 2017 году составил 9390 руб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Оценка и прогноз регионального среднегодового индекса потребительских цен на товары и услуги на 2018-2019 год составили 104,0% и 105,0% соответственно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Соотношение величины прожиточного минимума для пенсионеров, к величине прожиточного минимума в расчёте на душу населения в Ульяновской области в среднем за 2014-2017 год составило 82,2%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Расчёт прогноза среднегодовой величины прожиточного минимума пенсионера в Ульяновской области на 2019 год: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(9390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 xml:space="preserve"> 1,04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 xml:space="preserve"> 1,05)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 xml:space="preserve"> 0,822 = 8429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Таким образом, величина прожиточного минимума пенсионера в Ульяновской области на 2019 год составила 8429 рублей и снизилась по сравнению с аналогичным показателем, установленным на 2018 год (Закон Ульяновской области от 22.09.2017 № 104-ЗО «Об установлении величины прожиточного минимума пенсионера в Ульяновской области на 2018 финансовый год») на 45 руб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Учитывая динамику цен на потребительском рынке, основания для снижения региональной величины прожиточного минимума пенсионера в 2019 году отсутствуют.  Кроме того, снижение данного показателя обусловит ухудшение уровня жизни пенсионеров, что противоречит п.2 ст.55 Конституции Российской Федераци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В связи с изложенным, в целях недопущения снижения социальной поддержки малоимущих пенсионеров, настоящим проектом закона предлагается установить величину прожиточного минимума пенсионера в Ульяновской области на 2019 финансовый год, применяемую для установления федеральной социальной доплаты к пенсии, на уровне 2018 года в размере 8474 рублей в месяц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Факторы, которые способствуют или могут способствовать созданию условий для проявления коррупции, отсутствуют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Ответственное должностное лицо за разработку проекта - Уланова Ольга Владимировна, консультант департамента занятости населения, труда и социального партнёрства Агентства по развитию человеческого потенциала и трудовых ресурсов  Ульяновской области.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Руководитель Агентства по развитию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человеческого потенциала и трудовых </w:t>
      </w:r>
    </w:p>
    <w:p>
      <w:pPr>
        <w:pStyle w:val="Normal"/>
        <w:rPr/>
      </w:pPr>
      <w:r>
        <w:rPr>
          <w:sz w:val="27"/>
          <w:szCs w:val="27"/>
        </w:rPr>
        <w:t>ресурсов Ульяновской области                                                                        С.В.Дрон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08:00Z</dcterms:created>
  <dc:creator>temnohod</dc:creator>
  <dc:description/>
  <cp:keywords/>
  <dc:language>en-US</dc:language>
  <cp:lastModifiedBy>UlanovaOV</cp:lastModifiedBy>
  <cp:lastPrinted>2018-09-11T17:04:00Z</cp:lastPrinted>
  <dcterms:modified xsi:type="dcterms:W3CDTF">2018-09-12T15:00:00Z</dcterms:modified>
  <cp:revision>74</cp:revision>
  <dc:subject/>
  <dc:title>ПОЯСНИТЕЛЬНАЯ ЗАПИСКА</dc:title>
</cp:coreProperties>
</file>